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8"/>
          <w:szCs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8"/>
          <w:szCs w:val="21"/>
        </w:rPr>
        <w:t>●</w:t>
      </w:r>
      <w:r>
        <w:rPr>
          <w:rFonts w:ascii="UD デジタル 教科書体 NP-R" w:hAnsi="UD デジタル 教科書体 NP-R" w:eastAsia="UD デジタル 教科書体 NP-R"/>
          <w:sz w:val="28"/>
          <w:szCs w:val="21"/>
        </w:rPr>
        <w:t>班　現地調査実施計画書（</w:t>
      </w:r>
      <w:r>
        <w:rPr>
          <w:rFonts w:eastAsia="UD デジタル 教科書体 NP-R" w:ascii="UD デジタル 教科書体 NP-R" w:hAnsi="UD デジタル 教科書体 NP-R"/>
          <w:sz w:val="28"/>
          <w:szCs w:val="21"/>
        </w:rPr>
        <w:t>No.</w:t>
      </w:r>
      <w:r>
        <w:rPr>
          <w:rFonts w:ascii="UD デジタル 教科書体 NP-R" w:hAnsi="UD デジタル 教科書体 NP-R" w:eastAsia="UD デジタル 教科書体 NP-R"/>
          <w:sz w:val="28"/>
          <w:szCs w:val="21"/>
        </w:rPr>
        <w:t>１）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843"/>
        <w:gridCol w:w="3539"/>
        <w:gridCol w:w="3540"/>
      </w:tblGrid>
      <w:tr>
        <w:trPr>
          <w:trHeight w:val="510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班員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市町村名）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　　　　　　（　　　　　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　　　　　　（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　　　　　　（　　　　　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　　　　　　（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住　所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〒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日時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令和　　年　　月　　日（　）　　時　　分～　　時　　分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手　段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訪問　・　オンライン会議等　・その他（　　　　　　　　　　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※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その他の場合、依頼文書の要否　　　（ 　必要　・　不要　 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担当者等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部署名）　　　　　　　　　（担当者氏名）</w:t>
            </w:r>
          </w:p>
        </w:tc>
      </w:tr>
      <w:tr>
        <w:trPr>
          <w:trHeight w:val="10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連絡先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電話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ail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依頼文宛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内容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住　所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〒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日時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令和　　年　　月　　日（　）　　時　　分～　　時　　分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手　段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訪問　・　オンライン会議等　・その他（　　　　　　　　　　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※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その他の場合、依頼文書の要否　　　（ 　必要　・　不要　 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担当者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部署名）　　　　　　　　　（担当者氏名）</w:t>
            </w:r>
          </w:p>
        </w:tc>
      </w:tr>
      <w:tr>
        <w:trPr>
          <w:trHeight w:val="10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連絡先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 xml:space="preserve">（電話）　　　　　　　　    </w:t>
            </w:r>
          </w:p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ail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依頼文宛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内容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4"/>
        </w:rPr>
        <w:t>※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依頼文宛名には、</w:t>
      </w:r>
      <w:r>
        <w:rPr>
          <w:rFonts w:ascii="UD デジタル 教科書体 NP-R" w:hAnsi="UD デジタル 教科書体 NP-R" w:cs="Segoe UI Emoji" w:eastAsia="UD デジタル 教科書体 NP-R"/>
          <w:sz w:val="24"/>
        </w:rPr>
        <w:t>●●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市長等の、依頼先となる代表者名を記載すること。</w:t>
      </w:r>
    </w:p>
    <w:p>
      <w:pPr>
        <w:pStyle w:val="Footer"/>
        <w:rPr>
          <w:rFonts w:ascii="UD デジタル 教科書体 NP-R" w:hAnsi="UD デジタル 教科書体 NP-R" w:eastAsia="UD デジタル 教科書体 NP-R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4"/>
        </w:rPr>
        <w:t>※</w:t>
      </w:r>
      <w:r>
        <w:rPr>
          <w:rFonts w:ascii="UD デジタル 教科書体 NP-R" w:hAnsi="UD デジタル 教科書体 NP-R" w:eastAsia="UD デジタル 教科書体 NP-R"/>
          <w:sz w:val="24"/>
        </w:rPr>
        <w:t>視察先が３団体以上ある場合は、２枚目に続く。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8"/>
          <w:szCs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8"/>
          <w:szCs w:val="21"/>
        </w:rPr>
        <w:t>●</w:t>
      </w:r>
      <w:r>
        <w:rPr>
          <w:rFonts w:ascii="UD デジタル 教科書体 NP-R" w:hAnsi="UD デジタル 教科書体 NP-R" w:eastAsia="UD デジタル 教科書体 NP-R"/>
          <w:sz w:val="28"/>
          <w:szCs w:val="21"/>
        </w:rPr>
        <w:t>班　現地調査実施計画書（</w:t>
      </w:r>
      <w:r>
        <w:rPr>
          <w:rFonts w:eastAsia="UD デジタル 教科書体 NP-R" w:ascii="UD デジタル 教科書体 NP-R" w:hAnsi="UD デジタル 教科書体 NP-R"/>
          <w:sz w:val="28"/>
          <w:szCs w:val="21"/>
        </w:rPr>
        <w:t>No.2</w:t>
      </w:r>
      <w:r>
        <w:rPr>
          <w:rFonts w:ascii="UD デジタル 教科書体 NP-R" w:hAnsi="UD デジタル 教科書体 NP-R" w:eastAsia="UD デジタル 教科書体 NP-R"/>
          <w:sz w:val="28"/>
          <w:szCs w:val="21"/>
        </w:rPr>
        <w:t>）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843"/>
        <w:gridCol w:w="7079"/>
      </w:tblGrid>
      <w:tr>
        <w:trPr>
          <w:trHeight w:val="51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名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住　所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〒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日時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令和　　年　　月　　日（　）　　時　　分～　　時　　分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手　段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訪問　・　オンライン会議等　・その他（　　　　　　　　　　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※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その他の場合、依頼文書の要否　　　（ 　必要　・　不要　 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担当者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部署名）　　　　　　　　　（担当者氏名）</w:t>
            </w:r>
          </w:p>
        </w:tc>
      </w:tr>
      <w:tr>
        <w:trPr>
          <w:trHeight w:val="10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連絡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電話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ail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依頼文宛名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内容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名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住　所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〒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日時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令和　　年　　月　　日（　）　　時　　分～　　時　　分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手　段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訪問　・　オンライン会議等　・その他（　　　　　　　　　　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※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その他の場合、依頼文書の要否　　　（ 　必要　・　不要　 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担当者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部署名）　　　　　　　　　（担当者氏名）</w:t>
            </w:r>
          </w:p>
        </w:tc>
      </w:tr>
      <w:tr>
        <w:trPr>
          <w:trHeight w:val="10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連絡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 xml:space="preserve">（電話）　　　　　　　　    </w:t>
            </w:r>
          </w:p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ail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依頼文宛名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内容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4"/>
        </w:rPr>
        <w:t>※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依頼文宛名には、</w:t>
      </w:r>
      <w:r>
        <w:rPr>
          <w:rFonts w:ascii="UD デジタル 教科書体 NP-R" w:hAnsi="UD デジタル 教科書体 NP-R" w:cs="Segoe UI Emoji" w:eastAsia="UD デジタル 教科書体 NP-R"/>
          <w:sz w:val="24"/>
        </w:rPr>
        <w:t>●●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市長等の、依頼先となる代表者名を記載すること。</w:t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8"/>
          <w:szCs w:val="21"/>
        </w:rPr>
      </w:pPr>
      <w:r>
        <w:rPr>
          <w:rFonts w:eastAsia="UD デジタル 教科書体 NP-R" w:ascii="UD デジタル 教科書体 NP-R" w:hAnsi="UD デジタル 教科書体 NP-R"/>
          <w:sz w:val="28"/>
          <w:szCs w:val="21"/>
        </w:rPr>
        <w:t>A</w:t>
      </w:r>
      <w:r>
        <w:rPr>
          <w:rFonts w:ascii="UD デジタル 教科書体 NP-R" w:hAnsi="UD デジタル 教科書体 NP-R" w:eastAsia="UD デジタル 教科書体 NP-R"/>
          <w:sz w:val="28"/>
          <w:szCs w:val="21"/>
        </w:rPr>
        <w:t>班　現地調査実施計画書（作成見本）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843"/>
        <w:gridCol w:w="3539"/>
        <w:gridCol w:w="3540"/>
      </w:tblGrid>
      <w:tr>
        <w:trPr>
          <w:trHeight w:val="510" w:hRule="atLeast"/>
          <w:cantSplit w:val="true"/>
        </w:trPr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班員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市町村名）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●●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●●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 （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●●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市　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■■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■■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 （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■■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市　）</w:t>
            </w:r>
          </w:p>
        </w:tc>
      </w:tr>
      <w:tr>
        <w:trPr>
          <w:trHeight w:val="510" w:hRule="atLeast"/>
          <w:cantSplit w:val="true"/>
        </w:trPr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△△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△△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 （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 xml:space="preserve">△△町 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〇〇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〇〇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　 （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〇〇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市　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一般社団法人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▲▲▲協会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住　所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〒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123-4567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東京都千代田区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▲▲▲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日時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令和　４年　８月　</w:t>
            </w: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▲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日（▲）　１０時００分～　１１時００分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手　段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-40005</wp:posOffset>
                      </wp:positionV>
                      <wp:extent cx="1646555" cy="233680"/>
                      <wp:effectExtent l="6985" t="635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23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7pt;margin-top:-3.15pt;width:129.6pt;height:18.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訪問　・　オンライン会議等　・その他（　　　　　　　　　　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※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その他の場合、依頼文書の要否　　　（ 　必要　・　不要　 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担当者等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272415</wp:posOffset>
                      </wp:positionV>
                      <wp:extent cx="2345055" cy="840105"/>
                      <wp:effectExtent l="120015" t="5715" r="1078230" b="1104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840240"/>
                              </a:xfrm>
                              <a:prstGeom prst="wedgeRectCallout">
                                <a:avLst>
                                  <a:gd name="adj1" fmla="val -55037"/>
                                  <a:gd name="adj2" fmla="val 62546"/>
                                </a:avLst>
                              </a:prstGeom>
                              <a:solidFill>
                                <a:srgbClr val="f4b08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UD デジタル 教科書体 NP-R" w:hAnsi="UD デジタル 教科書体 NP-R" w:eastAsia="UD デジタル 教科書体 NP-R" w:cs="Times New Roman"/>
                                      <w:color w:val="auto"/>
                                      <w:lang w:val="en-US" w:eastAsia="ja-JP" w:bidi="ar-SA"/>
                                    </w:rPr>
                                    <w:t>研修所から、視察依頼文を送付する際の宛名となる、代表者等の名前と肩書がわかるように記載してください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cs="Times New Roman" w:ascii="HG丸ｺﾞｼｯｸM-PRO" w:hAnsi="HG丸ｺﾞｼｯｸM-PRO" w:eastAsia="HG丸ｺﾞｼｯｸM-PRO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f4b083" stroked="t" o:allowincell="t" style="position:absolute;margin-left:204.6pt;margin-top:21.45pt;width:184.6pt;height:66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UD デジタル 教科書体 NP-R" w:hAnsi="UD デジタル 教科書体 NP-R" w:eastAsia="UD デジタル 教科書体 NP-R" w:cs="Times New Roman"/>
                                <w:color w:val="auto"/>
                                <w:lang w:val="en-US" w:eastAsia="ja-JP" w:bidi="ar-SA"/>
                              </w:rPr>
                              <w:t>研修所から、視察依頼文を送付する際の宛名となる、代表者等の名前と肩書がわかるように記載してください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0b4f7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部署名）総務課　　　（担当者氏名）田中　一郎</w:t>
            </w:r>
          </w:p>
        </w:tc>
      </w:tr>
      <w:tr>
        <w:trPr>
          <w:trHeight w:val="10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連絡先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電話）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03-1234-5678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ail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ihon@▲▲▲.jp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依頼文宛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▲▲▲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協会　理事長　　▲▲　▲▲</w:t>
            </w:r>
          </w:p>
        </w:tc>
      </w:tr>
      <w:tr>
        <w:trPr>
          <w:trHeight w:val="12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内容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団体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□□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市役所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住　所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〒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123-4567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Segoe UI Emoji" w:eastAsia="UD デジタル 教科書体 NP-R"/>
                <w:sz w:val="24"/>
              </w:rPr>
              <w:t>〇〇県□□市◎◎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日時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令和　４年　８月　□日（□）　</w:t>
            </w:r>
          </w:p>
        </w:tc>
      </w:tr>
      <w:tr>
        <w:trPr>
          <w:trHeight w:val="90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手　段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-41275</wp:posOffset>
                      </wp:positionV>
                      <wp:extent cx="2370455" cy="254000"/>
                      <wp:effectExtent l="6985" t="635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060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95pt;margin-top:-3.25pt;width:186.6pt;height:1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201295</wp:posOffset>
                      </wp:positionV>
                      <wp:extent cx="904875" cy="18732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0.6pt;margin-top:15.85pt;width:71.2pt;height:14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訪問　・　オンライン会議等　・その他（メールでの意見交換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sz w:val="24"/>
              </w:rPr>
              <w:t>※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その他の場合、依頼文書の要否　　　（ 　必要　・　不要　 ）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担当者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部署名）総務課　　　（担当者氏名）佐藤　次郎</w:t>
            </w:r>
          </w:p>
        </w:tc>
      </w:tr>
      <w:tr>
        <w:trPr>
          <w:trHeight w:val="10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連絡先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電話）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03-9012-3456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（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ail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）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mihon@</w:t>
            </w:r>
            <w:r>
              <w:rPr>
                <w:rFonts w:eastAsia="UD デジタル 教科書体 NP-R" w:cs="Segoe UI Emoji" w:ascii="UD デジタル 教科書体 NP-R" w:hAnsi="UD デジタル 教科書体 NP-R"/>
                <w:sz w:val="24"/>
              </w:rPr>
              <w:t>□□□</w:t>
            </w: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  <w:t>.jp</w:t>
            </w:r>
          </w:p>
        </w:tc>
      </w:tr>
      <w:tr>
        <w:trPr>
          <w:trHeight w:val="51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依頼文宛名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4"/>
              </w:rPr>
              <w:t>調査内容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4"/>
              </w:rPr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4"/>
        </w:rPr>
        <w:t>※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依頼文宛名には、</w:t>
      </w:r>
      <w:r>
        <w:rPr>
          <w:rFonts w:ascii="UD デジタル 教科書体 NP-R" w:hAnsi="UD デジタル 教科書体 NP-R" w:cs="Segoe UI Emoji" w:eastAsia="UD デジタル 教科書体 NP-R"/>
          <w:sz w:val="24"/>
        </w:rPr>
        <w:t>●●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市長等の、依頼先となる代表者名を記載すること。</w:t>
      </w:r>
    </w:p>
    <w:p>
      <w:pPr>
        <w:pStyle w:val="Footer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sz w:val="24"/>
        </w:rPr>
        <w:t>※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視察先が３団体以上ある場合は、２枚目に続く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48:00Z</dcterms:created>
  <dc:creator>東芝ユーザ</dc:creator>
  <dc:description/>
  <cp:keywords/>
  <dc:language>en-US</dc:language>
  <cp:lastModifiedBy>福岡県自治振興組合</cp:lastModifiedBy>
  <cp:lastPrinted>2021-09-08T18:45:00Z</cp:lastPrinted>
  <dcterms:modified xsi:type="dcterms:W3CDTF">2022-04-11T05:50:00Z</dcterms:modified>
  <cp:revision>45</cp:revision>
  <dc:subject/>
  <dc:title>平成１２年度  政策研究研修ガイダンス資料</dc:title>
</cp:coreProperties>
</file>